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исполн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внебюджет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(пункт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               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 10       органа (организации) ФС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ФСКН России      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__ года     М.П.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заинтере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ходов и расходов по средствам, полученным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бюджетных источников финансирования (далее -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.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редствам, полученным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0"/>
        <w:gridCol w:w="809"/>
        <w:gridCol w:w="946"/>
        <w:gridCol w:w="1080"/>
        <w:gridCol w:w="945"/>
        <w:gridCol w:w="1349"/>
        <w:gridCol w:w="1081"/>
        <w:gridCol w:w="809"/>
      </w:tblGrid>
      <w:tr>
        <w:trPr>
          <w:trHeight w:val="8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оказа-  </w:t>
              <w:br/>
              <w:t xml:space="preserve">телей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эконо-</w:t>
              <w:br/>
              <w:t xml:space="preserve">миче- </w:t>
              <w:br/>
              <w:t xml:space="preserve">ской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едпринимательской и     </w:t>
              <w:br/>
              <w:t xml:space="preserve">иной приносящей доход       </w:t>
              <w:br/>
              <w:t xml:space="preserve">деятельности в соответствии    </w:t>
              <w:br/>
              <w:t xml:space="preserve">с Генеральным разрешением,    </w:t>
              <w:br/>
              <w:t xml:space="preserve">выданным Минфином России для   </w:t>
              <w:br/>
              <w:t>ФСКН России (далее - разрешение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- </w:t>
              <w:br/>
              <w:t xml:space="preserve">зация  </w:t>
              <w:br/>
              <w:t>това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  <w:br/>
              <w:t xml:space="preserve">рабо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</w:t>
              <w:br/>
              <w:t xml:space="preserve">услуг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 xml:space="preserve">год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нераспре-</w:t>
              <w:br/>
              <w:t xml:space="preserve">деленная </w:t>
              <w:br/>
              <w:t xml:space="preserve">прибыль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 xml:space="preserve">ние      </w:t>
              <w:br/>
              <w:t xml:space="preserve">доходов, </w:t>
              <w:br/>
              <w:t xml:space="preserve">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 xml:space="preserve">по изго- </w:t>
              <w:br/>
              <w:t>товленной</w:t>
              <w:br/>
              <w:t xml:space="preserve">и опла-  </w:t>
              <w:br/>
              <w:t xml:space="preserve">ченной   </w:t>
              <w:br/>
              <w:t>продукции</w:t>
              <w:br/>
              <w:t>(работам,</w:t>
              <w:br/>
              <w:t>услугам),</w:t>
              <w:br/>
              <w:t xml:space="preserve">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- </w:t>
              <w:br/>
              <w:t xml:space="preserve">ния до-  </w:t>
              <w:br/>
              <w:t>ходов над</w:t>
              <w:br/>
              <w:t>расходами</w:t>
              <w:br/>
              <w:t>(прибыль,</w:t>
              <w:br/>
              <w:t xml:space="preserve">убыток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налогов  </w:t>
              <w:br/>
              <w:t xml:space="preserve">и других </w:t>
              <w:br/>
              <w:t xml:space="preserve">обяза-   </w:t>
              <w:br/>
              <w:t xml:space="preserve">тельных  </w:t>
              <w:br/>
              <w:t xml:space="preserve">платежей </w:t>
              <w:br/>
              <w:t xml:space="preserve">из       </w:t>
              <w:br/>
              <w:t xml:space="preserve">прибыли, </w:t>
              <w:br/>
              <w:t xml:space="preserve">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к</w:t>
              <w:br/>
              <w:t>распреде-</w:t>
              <w:br/>
              <w:t xml:space="preserve">лению на </w:t>
              <w:br/>
              <w:t xml:space="preserve">конец    </w:t>
              <w:br/>
              <w:t xml:space="preserve">год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См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ьзованию средств, формируемых из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945"/>
        <w:gridCol w:w="675"/>
        <w:gridCol w:w="1755"/>
        <w:gridCol w:w="1890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оказа-  </w:t>
              <w:br/>
              <w:t xml:space="preserve">те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эконо-</w:t>
              <w:br/>
              <w:t xml:space="preserve">миче- </w:t>
              <w:br/>
              <w:t xml:space="preserve">ской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</w:t>
              <w:br/>
              <w:t>материальное</w:t>
              <w:br/>
              <w:t xml:space="preserve">поощрение и </w:t>
              <w:br/>
              <w:t xml:space="preserve">социальные </w:t>
              <w:br/>
              <w:t xml:space="preserve">выплат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 </w:t>
              <w:br/>
              <w:t xml:space="preserve">содержание и </w:t>
              <w:br/>
              <w:t xml:space="preserve">развитие     </w:t>
              <w:br/>
              <w:t xml:space="preserve">материально- </w:t>
              <w:br/>
              <w:t xml:space="preserve">технической  </w:t>
              <w:br/>
              <w:t xml:space="preserve">базы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е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распре-</w:t>
              <w:br/>
              <w:t xml:space="preserve">деленной </w:t>
              <w:br/>
              <w:t xml:space="preserve">прибыли  </w:t>
              <w:br/>
              <w:t>на начало</w:t>
              <w:br/>
              <w:t xml:space="preserve">г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к</w:t>
              <w:br/>
              <w:t xml:space="preserve">распре-  </w:t>
              <w:br/>
              <w:t xml:space="preserve">делени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 xml:space="preserve">за счет  </w:t>
              <w:br/>
              <w:t xml:space="preserve">средств, </w:t>
              <w:br/>
              <w:t>формируе-</w:t>
              <w:br/>
              <w:t xml:space="preserve">мых из   </w:t>
              <w:br/>
              <w:t xml:space="preserve">прибыл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 xml:space="preserve">плани-   </w:t>
              <w:br/>
              <w:t xml:space="preserve">руемого  </w:t>
              <w:br/>
              <w:t xml:space="preserve">пери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См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левым средствам, полученным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бюджетных источник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1351"/>
        <w:gridCol w:w="2294"/>
        <w:gridCol w:w="189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экономи- </w:t>
              <w:br/>
              <w:t xml:space="preserve">ческой   </w:t>
              <w:br/>
              <w:t>классифи-</w:t>
              <w:br/>
              <w:t xml:space="preserve">к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редст- </w:t>
              <w:br/>
              <w:t xml:space="preserve">ва, поступающие </w:t>
              <w:br/>
              <w:t>от органов госу-</w:t>
              <w:br/>
              <w:t xml:space="preserve">дарственной     </w:t>
              <w:br/>
              <w:t>власти субъектов</w:t>
              <w:br/>
              <w:t xml:space="preserve">Российской      </w:t>
              <w:br/>
              <w:t xml:space="preserve">Федерации,      </w:t>
              <w:br/>
              <w:t>органов местного</w:t>
              <w:br/>
              <w:t>самоуправления в</w:t>
              <w:br/>
              <w:t xml:space="preserve">соответствии    </w:t>
              <w:br/>
              <w:t xml:space="preserve">с разрешение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     </w:t>
              <w:br/>
              <w:t xml:space="preserve">средства,    </w:t>
              <w:br/>
              <w:t xml:space="preserve">поступающие  </w:t>
              <w:br/>
              <w:t>от государст-</w:t>
              <w:br/>
              <w:t xml:space="preserve">венных       </w:t>
              <w:br/>
              <w:t xml:space="preserve">внебюджетных </w:t>
              <w:br/>
              <w:t xml:space="preserve">фондов в     </w:t>
              <w:br/>
              <w:t xml:space="preserve">соответствии </w:t>
              <w:br/>
              <w:t>с разреш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,</w:t>
              <w:b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</w:t>
              <w:b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Итоговы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см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в рублях)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в рублях)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_________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финансового подразделения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бухгалтер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(организации)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9</Characters>
  <CharactersWithSpaces>4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по средствам, полученным за счет внебюджетных источников финансирования. Форма № 1-В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