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х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на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Бюджетн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я ________ Л.П.Ти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едств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ной приносящей доход деятельности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                     (код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914"/>
        <w:gridCol w:w="541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СРЕДСТВ НА НАЧАЛО ГОДА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  </w:t>
              <w:br/>
              <w:t xml:space="preserve">ПРИНОСЯЩЕЙ ДОХОД ДЕЯТЕЛЬНОСТИ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0 00000 00 0000 00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ЫЕ ПРОДАЖИ ТОВАРОВ И УСЛУГ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2 00000 00 0000 00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одажи услуг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3 3 02 01000 00 0000 13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оказываемых    </w:t>
              <w:br/>
              <w:t xml:space="preserve">федеральными учреждениями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2 01010 01 0000 13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ий пункт Разрешения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2 01010 01 0000 13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е сумм НДС, налога на прибыль</w:t>
              <w:br/>
              <w:t xml:space="preserve">с лицевых счетов федеральных учреждений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053 3 02 01010 01 0000 13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товаров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2 02000 00 0000 44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товаров, осуществляе- </w:t>
              <w:br/>
              <w:t xml:space="preserve">мой федеральными учреждениями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2 02010 01 0000 44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ий пункт Разрешения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2 02010 01 0000 44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е сумм НДС, налога на прибыль</w:t>
              <w:br/>
              <w:t xml:space="preserve">с лицевых счетов федеральных учреждений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053 3 02 02010 01 0000 44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ПРЕДПРИНИ- </w:t>
              <w:br/>
              <w:t xml:space="preserve">МАТЕЛЬСКОЙ И ИНОЙ ПРИНОСЯЩЕЙ ДОХОД      </w:t>
              <w:br/>
              <w:t xml:space="preserve">ДЕЯТЕЛЬНОСТИ          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3 00000 00 0000 00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3 02000 00 0000 18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федеральным учреждениям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3 02010 01 0000 18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ий пункт Разрешения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3 02010 01 0000 18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е сумм НДС, налога на прибыль</w:t>
              <w:br/>
              <w:t xml:space="preserve">с лицевых счетов федеральных учреждений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053 3 03 02010 01 0000 1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ий пункт Разрешения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3 03 02010 01 0000 18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е сумм НДС, налога на прибыль</w:t>
              <w:br/>
              <w:t xml:space="preserve">с лицевых счетов федеральных учреждений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053 3 03 02010 01 0000 1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539"/>
        <w:gridCol w:w="541"/>
        <w:gridCol w:w="539"/>
        <w:gridCol w:w="1080"/>
        <w:gridCol w:w="541"/>
        <w:gridCol w:w="539"/>
        <w:gridCol w:w="67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  </w:t>
            </w:r>
          </w:p>
        </w:tc>
        <w:tc>
          <w:tcPr>
            <w:tcW w:w="3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    </w:t>
              <w:br/>
              <w:t xml:space="preserve">труда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и на оплату труда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долговых обязательств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их долговых        </w:t>
              <w:br/>
              <w:t xml:space="preserve">обязательств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их долговых           </w:t>
              <w:br/>
              <w:t xml:space="preserve">обязательств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     </w:t>
              <w:br/>
              <w:t xml:space="preserve">перечисления организациям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возмездные и безвозвратные перечисле-</w:t>
              <w:br/>
              <w:t xml:space="preserve">ния государственным организациям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возмездные и безвозвратные перечисле-</w:t>
              <w:br/>
              <w:t xml:space="preserve">ния негосударственным организациям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перечис-  </w:t>
              <w:br/>
              <w:t xml:space="preserve">ления бюджетам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ной  </w:t>
              <w:br/>
              <w:t xml:space="preserve">системы Российской Федерации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наднациональным организаци-</w:t>
              <w:br/>
              <w:t xml:space="preserve">ям и правительствам иностранных         </w:t>
              <w:br/>
              <w:t xml:space="preserve">государств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организация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му страхованию      </w:t>
              <w:br/>
              <w:t xml:space="preserve">населения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пособия, выплачиваемые       </w:t>
              <w:br/>
              <w:t xml:space="preserve">организациями сектора государственного  </w:t>
              <w:br/>
              <w:t xml:space="preserve">управления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  </w:t>
              <w:br/>
              <w:t xml:space="preserve">активов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 </w:t>
              <w:br/>
              <w:t xml:space="preserve">запасов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задолженности по бюджетным   </w:t>
              <w:br/>
              <w:t xml:space="preserve">ссудам и кредитам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финансовых активов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стоимости ценных бумаг, кроме</w:t>
              <w:br/>
              <w:t xml:space="preserve">акций и иных форм участия в капитале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задолженности по бюджетным   </w:t>
              <w:br/>
              <w:t xml:space="preserve">ссудам и кредитам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КВАРТАЛЬНОЕ РАСПРЕДЕЛЕНИЕ СВОДНОЙ СМЕТЫ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1080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(800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0</Characters>
  <CharactersWithSpaces>5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5:35:00Z</dcterms:modified>
  <cp:revision>2</cp:revision>
  <dc:subject>Смета</dc:subject>
  <dc:title>Сводная смета доходов и расходов средств от предпринимательской и иной приносящей доход деятельности учреждений, подведомственных Рослесхозу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