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24.02.2009 N 259, в котором приведена данная форма, вступает в силу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09 N 25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 Г.Г.Он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АЯ 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 учетом уточнений N 2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служба по надзору в сфере  │        Глава по БК│          1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прав потребителей и благополучия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а            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├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лавный распорядитель бюджетных       │  Раздел, подраздел│0907 (03, 0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редств)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├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порядитель бюджетных средств)      │по Сводному реестру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        ├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учатель бюджетных средств)         │по Сводному реестру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а измерения:                     │            по ОКЕИ│          38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644"/>
        <w:gridCol w:w="811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ода поступлений в бюджет,</w:t>
              <w:br/>
              <w:t xml:space="preserve">группы, подгруппы, статьи, подстатьи, </w:t>
              <w:br/>
              <w:t xml:space="preserve">элемента, подвида доходов, КОСГУ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ОСГУ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иной    </w:t>
              <w:br/>
              <w:t xml:space="preserve">приносящей доход деятельности - ВСЕГО,  </w:t>
              <w:br/>
              <w:t xml:space="preserve">в том числе: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3 00 00000 00 0000 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01.01.2009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3 02 01010 01 0000 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зания услуг федеральными   </w:t>
              <w:br/>
              <w:t xml:space="preserve">учреждениями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3 02 01010 01 0000 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возмещения ущерба при    </w:t>
              <w:br/>
              <w:t xml:space="preserve">возникновении страховых случаев, когда  </w:t>
              <w:br/>
              <w:t xml:space="preserve">выгодоприобретателями по договорам      </w:t>
              <w:br/>
              <w:t xml:space="preserve">страхования выступает федеральное       </w:t>
              <w:br/>
              <w:t xml:space="preserve">государственное учреждение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3 03 02010 01 0000 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ты, премии, добровольные пожертво-  </w:t>
              <w:br/>
              <w:t xml:space="preserve">вания федеральным государственным       </w:t>
              <w:br/>
              <w:t xml:space="preserve">учреждениям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3 03 03010 01 0000 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   </w:t>
              <w:br/>
              <w:t xml:space="preserve">федеральным учреждениям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 3 03 99010 01 0000 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ВСЕГО, в том числе: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2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и безвозвратные перечисле-</w:t>
              <w:br/>
              <w:t xml:space="preserve">ния государственным и муниципальным     </w:t>
              <w:br/>
              <w:t xml:space="preserve">организациям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0000 0000000 000 24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0000 0000000 000 26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29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3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   </w:t>
              <w:br/>
              <w:t xml:space="preserve">активов   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0000 0000000 000 3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  </w:t>
              <w:br/>
              <w:t xml:space="preserve">запасов   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0000 0000000 000 3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             _____________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Дата с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4</Characters>
  <CharactersWithSpaces>4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35:00Z</dcterms:modified>
  <cp:revision>2</cp:revision>
  <dc:subject>Смета</dc:subject>
  <dc:title>Сводная смета доходов и расходов (с учетом уточнений) федерального государственного учреждения здравоохранения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