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отребнадзора от 24.02.2009 N 259, в котором приведена данная форма, вступает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2.2009 N 2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 Г.Г.Он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 учетом уточнений N 2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го государственного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Наименов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по надзору 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главный распоряди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дитель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уча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┐     ┌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, ведомство│         │     │ОКПО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┤     ├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                 │         │     │СРРПБС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┤     ├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              │         │     │Единица измерения │     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┤     └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ая стать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сходов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350"/>
        <w:gridCol w:w="1755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ОСГУ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труда и начисления на оплату тру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Дата с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35:00Z</dcterms:modified>
  <cp:revision>2</cp:revision>
  <dc:subject>Смета</dc:subject>
  <dc:title>Сводная смета расходов (с учетом уточнений) федерального государственного учреждения здравоохранения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