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составления, утверж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едения бюджетных смет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ы государственной статисти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Росст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__________________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"__" _________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Текущая бюджетная смета центрального аппар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на ____ год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┌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│ </w:t>
      </w:r>
      <w:r>
        <w:rPr/>
        <w:t>коды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лавный распорядитель средств      Федеральная служба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го бюджета               государственной           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</w:t>
      </w:r>
      <w:r>
        <w:rPr/>
        <w:t>статистики               по ППП │ 157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лучатель средств                                           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го бюджета               Центральный аппарат      СРРПБС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,                                            ОКЕИ │ 384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тыс. рублей                                                        └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┬───────────────────────┬─────────────┬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именование расходов (в │          код          │операции     │Всег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ответствии с доведенными├────┬────┬───────┬─────┤сектора госу-│расходо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лимитами бюджетных    │раз-│под-│целевой│вида │дарственного │н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обязательств)       │дела│раз-│статьи │рас- │управления,  │текущи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    │</w:t>
      </w:r>
      <w:r>
        <w:rPr/>
        <w:t>дела│       │ходов│в том числе  │финан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    │    │       │     │</w:t>
      </w:r>
      <w:r>
        <w:rPr/>
        <w:t>направления  │совы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    │    │       │     │</w:t>
      </w:r>
      <w:r>
        <w:rPr/>
        <w:t>расходов     │год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┼───────┼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1             │ 2  │ 3  │   4   │  5  │      6      │   7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┼───────┼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ждународные             │01  │08  │       │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ношения и международное │    │    │       │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трудничество            │    │    │       │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┼───────┼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ждународное             │01  │08  │0300000│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трудничество            │    │    │       │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┼───────┼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зносы в международные    │01  │08  │0300000│120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и               │    │    │       │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┼───────┼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ходы                   │01  │08  │0300000│120  │200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┼───────┼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езвозмездные и           │01  │08  │0300000│120  │250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езвозвратные перечисления│    │    │       │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юджетам                  │    │    │       │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┼───────┼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числения международным│01  │08  │0300000│120  │253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ям              │    │    │       │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┼───────┼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                    │01  │08  │0300000│120  │800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┼───────┼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кладные научные        │01  │13  │       │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следования в области об-│    │    │       │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щегосударственных вопросов│    │    │       │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┼───────┼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кладные научные        │01  │13  │0810000│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следования и разработки │    │    │       │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┼───────┼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полнение научно-иссле-  │01  │13  │0810000│196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вательских и опытно-    │    │    │       │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структорских работ по  │    │    │       │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ударственным контрактам│    │    │       │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┼───────┼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ходы                   │01  │13  │0810000│196  │200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┼───────┼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лата работ, услуг       │01  │13  │0810000│196  │220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┼───────┼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работы, услуги     │01  │13  │0810000│196  │226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┼───────┼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:                    │01  │13  │0810000│196  │800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┼───────┼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льные целевые       │01  │13  │1000000│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граммы                 │    │    │       │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┼───────┼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льная целевая       │01  │13  │1006200│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грамма "Развитие       │    │    │       │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ударственной статистики│    │    │       │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и в 2007 - 2011      │    │    │       │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дах"                    │    │    │       │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┼───────┼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полнение научно-иссле-  │01  │13  │1006200│196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вательских и опытно-    │    │    │       │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структорских работ по  │    │    │       │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ударственным контрактам│    │    │       │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┼───────┼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ходы                   │01  │13  │1006200│196  │200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┼───────┼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лата работ, услуг       │01  │13  │1006200│196  │220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┼───────┼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расходы, услуги    │01  │13  │1006200│196  │226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┼───────┼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:                    │01  │13  │1006200│196  │800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┼───────┼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ругие общегосударственные│01  │14  │       │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просы                   │    │    │       │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┼───────┼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ководство и управление  │01  │14  │0010000│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сфере установленных     │    │    │       │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ункций                   │    │    │       │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┼───────┼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ентральный аппарат       │01  │14  │0010400│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┼───────┼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полнение функций        │01  │14  │0010400│012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ударственными органами │    │    │       │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┼───────┼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ходы                   │01  │14  │0010400│012  │200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┼───────┼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лата труда и начисления │01  │14  │0010400│012  │210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выплаты по оплате труда│    │    │       │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┼───────┼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работная плата          │01  │14  │0010400│012  │211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┼───────┼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выплаты            │01  │14  │0010400│012  │212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┼───────┼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числения на выплаты     │01  │14  │0010400│012  │213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оплате труда           │    │    │       │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┼───────┼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лата работ, услуг       │01  │14  │0010400│012  │220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┼───────┼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уги связи              │01  │14  │0010400│012  │221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┼───────┼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анспортные услуги       │01  │14  │0010400│012  │222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┼───────┼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мунальные услуги       │01  │14  │0010400│012  │223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┼───────┼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рендная плата за         │01  │14  │0010400│012  │224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ьзование имуществом    │    │    │       │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┼───────┼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ы, услуги по         │01  │14  │0010400│012  │225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держанию имущества      │    │    │       │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┼───────┼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работы, услуги     │01  │14  │0010400│012  │226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┼───────┼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расходы            │01  │14  │0010400│012  │290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┼───────┼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тупление нефинансовых  │01  │14  │0010400│012  │300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ктивов                   │    │    │       │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┼───────┼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величение стоимости      │01  │14  │0010400│012  │310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новных средств          │    │    │       │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┼───────┼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величение стоимости      │01  │14  │0010400│012  │340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териальных запасов      │    │    │       │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┼───────┼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:                    │01  │14  │0010400│012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┼───────┼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платы независимым       │01  │14  │0010800│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кспертам                 │    │    │       │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┼───────┼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полнение функций        │01  │14  │0010800│012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ударственными органами │    │    │       │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┼───────┼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ходы                   │01  │14  │0010800│012  │200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┼───────┼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лата работ, услуг       │01  │14  │0010800│012  │220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┼───────┼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работы, услуги     │01  │14  │0010800│012  │226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┼───────┼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:                    │01  │14  │0010800│012  │800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┼───────┼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лата налога на имущество│01  │14  │0019500│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й и земельного  │    │    │       │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ога                    │    │    │       │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┼───────┼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полнение функций        │01  │14  │0019500│012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ударственными органами │    │    │       │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┼───────┼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ходы                   │01  │14  │0019500│012  │200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┼───────┼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расходы            │01  │14  │0019500│012  │290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┼───────┼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ждународное             │01  │14  │0300000│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трудничество            │    │    │       │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┼───────┼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еспечение мероприятий,  │01  │14  │0300000│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усмотренных соглаше-  │    │    │       │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ями с международными    │    │    │       │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инансовыми организациями │    │    │       │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┼───────┼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ализация соглашений с   │01  │14  │0300001│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ждународными финансовыми│    │    │       │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ями             │    │    │       │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┼───────┼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полнение международных  │01  │14  │0300001│011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язательств              │    │    │       │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┼───────┼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ходы                   │01  │14  │0300001│011  │200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┼───────┼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расходы            │01  │14  │0300001│011  │290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┼───────┼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финансирование, связан- │01  │14  │0300002│011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е с реализацией соглаше-│    │    │       │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й с международными      │    │    │       │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инансовыми организациями │    │    │       │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┼───────┼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полнение международных  │01  │14  │0300002│011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язательств              │    │    │       │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┼───────┼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ходы                   │01  │14  │0300002│011  │200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┼───────┼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расходы            │01  │14  │0300002│011  │290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┼───────┼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:                    │01  │14  │0300002│011  │800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┼───────┼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льные целевые       │01  │14  │1000000│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граммы                 │    │    │       │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┼───────┼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льная целевая       │01  │14  │1006200│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грамма "Развитие       │    │    │       │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ударственной статистики│    │    │       │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и в 2007 - 2011      │    │    │       │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дах"                    │    │    │       │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┼───────┼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юджетные инвестиции      │01  │14  │1006200│003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┼───────┼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тупление нефинансовых  │01  │14  │1006200│003  │300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ктивов                   │    │    │       │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┼───────┼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величение стоимости      │01  │34  │1006200│003  │310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новных средств          │    │    │       │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┼───────┼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тупление финансовых    │01  │14  │1006200│003  │500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ктивов                   │    │    │       │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┼───────┼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величение стоимости акций│01  │14  │1006200│003  │530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иных форм участия в     │    │    │       │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питале                  │    │    │       │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┼───────┼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:                    │01  │14  │1006200│003  │800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┼───────┼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льная целевая       │01  │14  │1006200│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грамма "Развитие       │    │    │       │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ударственной статистики│    │    │       │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и в 2007 - 2011      │    │    │       │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дах"                    │    │    │       │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┼───────┼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полнение функций        │01  │14  │1006200│012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ударственными органами │    │    │       │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┼───────┼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ходы                   │01  │14  │1006200│012  │200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┼───────┼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лата работ, услуг       │01  │14  │1006200│012  │220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┼───────┼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работы, услуги     │01  │14  │1006200│012  │226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┼───────┼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тупление нефинансовых  │01  │14  │1006200│012  │300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ктивов                   │    │    │       │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┼───────┼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величение стоимости      │01  │14  │1006200│032  │310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новных средств          │    │    │       │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┼───────┼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:                    │01  │14  │1006200│012  │800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┼───────┼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фессиональная          │07  │05  │       │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готовка, переподготовка│    │    │       │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повышение квалификации  │    │    │       │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┼───────┼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ударственный заказ на  │07  │05  │4280100│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фессиональную перепод- │    │    │       │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товку и повышение квали-│    │    │       │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икации государственных   │    │    │       │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лужащих                  │    │    │       │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┼───────┼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полнение функций        │07  │05  │4280100│012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ударственными органами │    │    │       │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┼───────┼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ходы                   │07  │05  │4280100│012  │200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┼───────┼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лата работ, услуг       │07  │05  │4280100│012  │220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┼───────┼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работы, услуги     │07  │05  │4280100│012  │226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┼───────┼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:                    │07  │05  │4280100│012  │800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┼───────┼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циальное обеспечение    │10  │03  │       │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селения                 │    │    │       │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┼───────┼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льная целевая       │10  │03  │1040000│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грамма "Жилище" на 2002│    │    │       │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2010 годы (второй этап) │10  │03  │1040800│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┼───────┼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роприятия по обеспечению│10  │03  │1040801│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ильем федеральных госу-  │    │    │       │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рственных гражданских   │    │    │       │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лужащих                  │    │    │       │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┼───────┼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циальные выплаты        │10  │03  │1040801│005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┼───────┼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ходы                   │10  │03  │1040801│005  │200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┼───────┼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циальное обеспечение    │10  │03  │1040801│005  │260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┼───────┼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обия по социальной     │10  │03  │1040801│005  │262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мощи населению          │    │    │       │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┼───────┼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:                    │10  │03  │1040801│005  │800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┼───────┼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РАСХОДОВ:           │    │    │       │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┴────┴────┴───────┴─────┴─────────────┴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ово-эконом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я                    _____________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"__" ______________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вития имуще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плекса                     ______________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"__" ______________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_ _______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должность)      (подпись)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. 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35</Words>
  <Characters>23640</Characters>
  <CharactersWithSpaces>201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3:00Z</dcterms:created>
  <dc:creator>Министерство экономического развития Российской Федерации~Федеральная служба государственной статистики</dc:creator>
  <dc:description/>
  <dc:language>en-US</dc:language>
  <cp:lastModifiedBy/>
  <dcterms:modified xsi:type="dcterms:W3CDTF">2011-10-30T17:23:00Z</dcterms:modified>
  <cp:revision>2</cp:revision>
  <dc:subject>Смета</dc:subject>
  <dc:title>Текущая бюджетная смета центрального аппарата Росста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