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государствен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служива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                          Министр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заведующий отделом)                   насе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оциальной защиты                    __________ В.И. Лагун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Московской области                     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ТОЧНЕННАЯ БЮДЖЕТНАЯ СМ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_______________________________________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й счет __________________________________                    │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│Код                                 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СГУ)                     ├────────┬──────┬──────┬───────┬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 КОСГУ│по ППП│по ФКР│по КЦСР│по КВР│н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┼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│        │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┴──────┴──────┴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"___" _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8:54:00Z</dcterms:modified>
  <cp:revision>2</cp:revision>
  <dc:subject>Смета</dc:subject>
  <dc:title>Уточненная бюджетная смета для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