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геоде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и, на 2007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51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геодезии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А.В.БОРОД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очненная 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агентство геодезии и картограф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646"/>
        <w:gridCol w:w="54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отчисления организаций </w:t>
              <w:br/>
              <w:t>(хозяйствующих субъектов), участвую-</w:t>
              <w:br/>
              <w:t xml:space="preserve">щих на договорной основе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инансирование научных исследова-</w:t>
              <w:br/>
              <w:t xml:space="preserve">ний и экспериментальных разработок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0 00 00000 00 0000 2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% - ежеквартально в Российский    </w:t>
              <w:br/>
              <w:t xml:space="preserve">фонд технологического развития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3 0 00 00000 00 0000 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0 00 00000 00 0000 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01.01.2008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3 3 03 02010 01 0000 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ИС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 тел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казан примерный перечень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ое агентство геодезии и картографии</dc:creator>
  <dc:description/>
  <dc:language>en-US</dc:language>
  <cp:lastModifiedBy/>
  <dcterms:modified xsi:type="dcterms:W3CDTF">2011-10-30T18:54:00Z</dcterms:modified>
  <cp:revision>2</cp:revision>
  <dc:subject>Смета</dc:subject>
  <dc:title>Уточненная смета доходов и расходов по средствам, полученным от предпринимательской и иной приносящей доход деятельности Федерального агентства геодезии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