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мет доходов и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едприниматель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ой приносящей дох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учреждения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6 год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6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 Административ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 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_______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точненная см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предпринимательской и иной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реж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3645"/>
        <w:gridCol w:w="67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К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аток средств на начало года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ления текущего года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продажи услуг,        </w:t>
              <w:br/>
              <w:t xml:space="preserve">оказываемых федеральными        </w:t>
              <w:br/>
              <w:t xml:space="preserve">учреждениями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92 3 02 01010 01 0000 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ДОХОДОВ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92 3 00 00000 00 0000 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00 00 0000000 000 8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                     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38</Characters>
  <CharactersWithSpaces>11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4:00Z</dcterms:created>
  <dc:creator>Министерство финансов Российской Федерации</dc:creator>
  <dc:description/>
  <dc:language>en-US</dc:language>
  <cp:lastModifiedBy/>
  <dcterms:modified xsi:type="dcterms:W3CDTF">2011-10-30T18:54:00Z</dcterms:modified>
  <cp:revision>2</cp:revision>
  <dc:subject>Смета</dc:subject>
  <dc:title>Уточненная смета доходов и расходов учреждения по средствам, полученным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