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ПОЛНИТЕЛЬНОЕ 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Государственному контракту от 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здание и поставку научно-технической продукции (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Дополнительное  соглашение  (далее  -  Соглашение) заклю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Росприроднадзором, именуемым в дальнейшем Заказчик, в лиц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полномоченное лицо, имеющее право подписи государственных контр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риказа Росприроднадзора от 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веренности от ___________ N ________, с одной стороны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краткое наименование организации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ым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фамилия, имя, отчеств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, утвержде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 утвер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другой стороны,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ункт 3.1 Государственного контракта от 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азовому проекту ______________________________________________ из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шифр и наименование 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ово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Стоимость работ по базовому проек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шифр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азов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ом  в  соответствии  с Протоколом соглашения  о  контрактной  цен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Государственному  контракту  (Приложение 3)  за  период 200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оды устанавливается в  сумме  ___________ (__________) рублей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)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стоимость  выполненных  работ  в  200_ году - 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)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на 200_ год - _________ (_________) рублей (Рз_, ПР_, ЦСР_, ВР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)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 является неотъемлемой частью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изменения и дополнения, вносимые в Государственный &lt;...&gt;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ложить Календарный план выполнения работ на 200_ год к Государственному контракту от _________ N _______ в редакции согласно Приложению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ложить Техническое задание на 200_ год к Государственному контракту от _________ N _______ в редакции согласно Приложению 2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соглашения о контрактной цене к Государственному контракту от _________ N _______ изложить в редакции, согласно Приложению 3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 Приложениями 1, 2, 3 вступает в силу с момента подписания, распространяет свое действие на отношения сторон, возникшие с ____________, и является неотъемлемой частью Государственного контракта от _________ N _______ на создание и поставку научно-технической продукции (НТПр)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настоящему Соглаш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ендарный план выполнения работ на 200_ год (Приложение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задание на 200_ год (Приложение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глашения о контрактной цене (Приложение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Уполномоченное лицо, им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физическое лицо                          право подписи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.О. Фамилия               _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0</Characters>
  <CharactersWithSpaces>3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(приложение к государственному контракту на создание и поставку научно-технической продукции (НТПр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