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дряда на ремонт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казчик", в лице ______________, действующего на основании _________, с одной стороны и _______________, именуем__ в дальнейшем "Подрядчик", в лице ______________, действующего на основании ____________, с другой стороны пришли к соглашению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поручает, а Подрядчик принимает на себя поставку запасных частей для ремонта, комплектующих и материалов по согласованным с Заказчиком ценам и перечням поставки (Прилагаются на ___________ 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ремонта в связи с выполнением п. 1 данного Дополнительного соглашения не увел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ремонта увеличивается на _____________. В связи с этим общая стоимость ремонтных работ составит ___________, в том числе ___% НДС - 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остальные условия вышеуказанного договора остаются без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менения договора подряда, предусмотренные настоящим Дополнительным соглашением, вступают в силу после подписа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(приложение к договору подряда на ремонт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