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договору аренды ячеек в хранилище индивидуального пользова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физическим лицом при расчетах за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орядке допуска к ячей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редставитель Арендат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от "___"__________ ____ г.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к Договору N _______ от "___"__________ 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период с "___"______ ____ г. по "___"__________ ____ г. доступ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чейке  депозитного  шкафа  в  хранилище  Банка N ______ (далее - "ячейк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момента  подписания  настоящего  дополнительного  соглашения  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 ___  г.  включительно  правом доступа к ячейке 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 при предъявлени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егражданского па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и   от   имени  Арендатора  на  совершение  действ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 расчетов за проданную гражданином ________________ 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линника договора купли-продажи квартиры, расположенной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при услов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купателем указанной квартиры являетс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ам договор удостоверен нотариусом горо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и зарегистрирован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уп гражданина ______________________________ к ячейк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присутствии представителя Арендатор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люч от ячейки N _____________________ Арендатор передает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момент прибытия к нотариус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дписания  договора  купли-продажи   указанной   в   п.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жданин ___________________________ (его представитель) возв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 Арендатору или его полномочному представителю в момент первог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ячейке гражданина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дополнительное  соглашение  прекращает  свое  действ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ервого доступа к ячейке гражданин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 случае, если доступ не имел места, - в __ ч. __ мин.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Арендатор (Представитель Арендат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___________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3</Characters>
  <CharactersWithSpaces>3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о пользовании персональным банковским сейф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