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 МО и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5 г. N 128/6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ОЕ СОГЛАШЕНИЕ N _______ К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┬───┬────┬────┬───┬────┬───┬───┬───┬───┬───┬───┬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│    │    │   │    │   │   │   │   │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┼───┴────┴────┴───┴────┴───┴───┴───┴───┴───┴───┴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МО │Группа символов, не содержащая внутренних пробе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ЕДОСТАВЛЕНИЕ ЛЕЧЕБНО-ПРОФИЛ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МОЩИ (МЕДИЦИНСКИХ УСЛУГ)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ЦИНСК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(р-н) _____________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медицинская организаци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Страховщик",  действующая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и лицензии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г., выданно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медицинское учрежд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Устава (Положения) и лицензии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г., выданной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Учреждение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дополнительное 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Дополнить пункт  1.1.  договора  на предоставле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ой   помощи  (медицинских услуг)  по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страхованию следующими  словами: ", в  том  числ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у общей врачебной прак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Дополнить пункт 2.1.1. Договора на предоставле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ой  помощи  (медицинских  услуг)  по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страхованию следующими  словами: ", в  том  числ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у общей врачебной прак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Дополнить  пункт 2.1.5.   Договора   на 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й    помощи    (медицинских  услуг)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медицинскому страхованию    следующими   словами: 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в   соответствии  с  утвержденными учетными и отче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и по общей врачебной практик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Дополнить   пункт   2.1.12.   договора  н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й    помощи    (медицинских    услуг)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медицинскому   страхованию   абзацем 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: "Вести  учет финансовых расходов ОВП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м порядком финансирования,  оплаты  медицинской  помощ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 в системе ОМС для общих врачебных практик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Дополнить раздел 2.2. договора на  предоставление 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ой   помощи  (медицинских  услуг)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страхованию подпунктом 2.2.11.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Ежеквартально  в срок  до  15  числа   месяца, следующе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м,  производить  оценку деятельности  ОВП на основе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    оказанной    медицинской    помощи,   лицевых  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  граждан из числа прикрепленного насел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е оценки базовых показа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Дополнить п. 2.2.2.  договора  на предоставление 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ой   помощи  (медицинских  услуг)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страхованию абзацем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редства   на   оплату   медицинской   помощи, оказанной ОВ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е по подушевым нормативам ОВП, перечислять в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дополнительного авансового платеж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дополнительное    соглашение   вступает   в 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е адреса сторон и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 ОКОН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 Б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 ОКОН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 Б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                            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одпись)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 г.                   "___" 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7</Characters>
  <CharactersWithSpaces>4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Министерство здравоохранения Московской области~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на предоставление лечебно-профилактической помощи (медицинских услуг) по обязательному медицинскому страхованию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