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1.06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полнительное соглашение N 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 договору аренды об изменении размера арендной пла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                                    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, именуем__ в дальнейшем "Арендодатель"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Ф.И.О. или 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лице __________________,  действующего на основании _________________,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дной стороны, и _____________________, именуем__ в дальнейшем "Арендатор"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Ф.И.О. или 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лице  _________________,  действующего  на основании ________________,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ругой  стороны,  заключили  настоящее  Дополнительное  соглашение (далее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Допсоглашение") о нижеследующем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1. ПРЕДМЕТ СОГЛАШ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1.  В  дополнение  к  договору  аренды  от "___"_________ ___ г. N 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едующего имущества: _____________________________________________ сторо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наименование, индивидуализирующие призна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ились   изменить   размер   арендной  платы  на  условиях  настоя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псоглашения (далее соответственно - "арендная плата" и "имущество"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2.  Размер  арендной  платы,  установленный  статьями  ___,  ___,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а   аренды  N  ___,  не  подлежит  применению  сторонами  с  мом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ения настоящего Допсоглаш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3. Стороны согласовали следующий размер арендной плат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 _________________________________________ Арендатор  вносит арендн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все или определенная часть имуще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лату в размере ______ рублей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иной размер и порядок уплаты с учетом п. 2 ст. 614 ГК РФ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2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Арендодатель несет ответственность за все недостатки имущества, переданного в пользование, если эти недостатки препятствуют обычному использованию его по назначению за согласованную плату, при условии, что эти недостатки существовали при заключении Допсоглашения и не были и не могли быть известны Арендат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Арендатор возмещает Арендодателю все убытки, связанные с нарушением уплаты согласованного размера арендной платы в порядке, установленно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Уплата штрафных санкций не освобождает Стороны от возмещения причиненных неисполнением или ненадлежащим исполнением убытков в полном объем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3. ФОРС-МАЖО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Стороны освобождаются от частичного или полного исполнения обязательств по настоящему Допсоглашению, если это неисполнение явилось следствием обстоятельств непреодолимой силы, возникших после заключения настоящего Допсоглашения в результате событий чрезвычайного характера, которые стороны не могли ни предвидеть, ни предотвратить разумными мерами. К обстоятельствам непреодолимой силы относятся события, на которые участник не может оказать влияния и за возникновение которых он не несет ответственности, например: землетрясение, наводнение, пожар, теракт, а также забастовка, правительственные постановления или распоряжения государственных орган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Сторона, попавшая под влияние форс-мажорных обстоятельств, обязана уведомить об этом другую сторону не позднее ______ календарных дней со дня наступления таких обстоятель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4. УРЕГУЛИРОВАНИЕ СПОР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Все возможные споры, вытекающие из данного Допсоглашения, стороны будут разрешать путем перегов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В случае недостижения согласия спорные вопросы решаются в судебн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5. ПРОЧИЕ УСЛОВ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Настоящее Допсоглашение заключено в двух экземплярах, по одному для каждой из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о всем остальном, не предусмотренном настоящим Допсоглашением, стороны будут руководствоваться договором аренды N ____ и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6. АДРЕСА И РЕКВИЗИТЫ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рендодатель: 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рендатор: 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ДПИСИ СТОРО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Арендодатель                                  Арендат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                       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М.П.)                                      (М.П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12</Words>
  <Characters>4099</Characters>
  <CharactersWithSpaces>349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15:00Z</dcterms:created>
  <dc:creator>Кабанов О.М.</dc:creator>
  <dc:description/>
  <dc:language>en-US</dc:language>
  <cp:lastModifiedBy/>
  <dcterms:modified xsi:type="dcterms:W3CDTF">2011-10-30T07:15:00Z</dcterms:modified>
  <cp:revision>2</cp:revision>
  <dc:subject>Соглашение</dc:subject>
  <dc:title>Дополнительное соглашение к договору аренды об изменении размера арендной плат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