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ое 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договору аренды 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 от "___"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место заключения соглаш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, именуем___ в дальнейшем "Арендодатель", в лице ____________________, действующ___ на основании ____________________, с одной стороны, и ____________________, именуем__ в дальнейшем "Арендатор", в лице ____________________, действующ___ на основании ____________________, с другой стороны, именуемые вместе "Стороны", а по отдельности "Сторона", заключили настоящий договор (далее - Договор)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ее соглашение заключается на основании п. ___ Договора аренды ______________________ N __ от "___"_________ ____ г. в соответствии с п. 2 ст. 624 Гражданского кодекс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Арендодатель обязуется передать в собственность Арендатора имущество, указанное в п. ___ Договора аренды N __ от "___"_________ ____ г., а именно ______________________, а Арендатор обязуется принять и оплатить это имущества в порядке и в сроки, установленные настоящи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Арендодатель (Продавец) гарантирует, что передаваемое имущество принадлежит ему на праве собственности, в споре или под арестом не состоит, не является предметом залога и не обременено другими правами третьих лиц, кроме заключенного между ним и Арендатором (Покупателем) договора арен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СТОИМОСТЬ И ПОРЯДОК О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оимость имущества составляет ____ (__________) рублей, включая НДС в размере _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плата производится в течение ____ дней с момента подписания настоящего соглашения в безналичном порядке путем перевода всей суммы стоимости имущества на расчетный счет Арендодателя (Продав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ОБЯЗАТЕЛЬСТ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одавец обязан передать имущество, а Покупатель принять имущество, указанное в п. 1.2, в течение ___ дней после подписания настоящего соглашения, по акту приемки-передачи имущества, подписываемому Покупателем и Продав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и обнаружении недостатков и несоответствий по качеству и комплектности Продавец обязан устранить указанные недостатки в течение ___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До подписания акта приемки-передачи риск случайной гибели или случайного повреждения имущества лежит на Продавце и переходит к Покупателю после подписания акта приемки-передачи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е просрочки платежей более чем на _____ дней Покупатель уплачивает пеню в размере ___% от стоимости имуществ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уклонения Продавца от фактической передачи имущества в установленный настоящим соглашением срок он уплачивает Покупателю пеню в размере ____% от стоимости имуществ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неисполнение или ненадлежащее исполнение обязательств по настоящему соглашению, его изменение или расторжение в одностороннем порядке виновная Сторона, помимо выплаты предусмотренных штрафов, возмещает другой Стороне причиненный ущерб в полном размере, в том числе упущенную выг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случаях, не предусмотренных настоящим договором, ответственность Сторон определяется соответственно действующему законодатель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аво собственности на купленное имущество переходит к Покупателю с момента подписания Сторонами акта приемки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и одна из Сторон не несет ответственности перед другой Стороной за невыполнение обязательств, обусловленное обстоятельствами, возникшими помимо воли и желания Сторон, которые нельзя предвидеть или избежать, включая объявленную или фактическую войну, гражданские волнения, эпидемии, блокаду, эмбарго, землетрясения, наводнения, пожары и другие стихийные б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торона, которая не исполняет своего обязательства, должна дать извещение другой Стороне о препятствии и его влиянии на исполнение обязательств по настоящему со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Если обстоятельства непреодолимой силы действуют на протяжении 3 (трех) последовательных месяцев и не обнаруживают признаков прекращения, настоящее соглашение может быть расторгнуто Продавцом и Покупателем путем направления уведомления другой Сторо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Изменения, дополнения к соглашению действительны только в том случае, если составлены в письменной форме и подписаны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Споры и разногласия, возникающие в связи с настоящим соглашением, Стороны постараются урегулировать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 случае невозможности урегулирования споров путем переговоров они передаются на рассмотрение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ЗАКЛЮЧИТЕЛЬНАЯ ЧА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ее соглашение составлено в двух экземплярах, имеющих одинаковую юридическую силу, по одному экземпляру для каждой из сторон, является неотъемлемой частью договора аренды N __ от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Другие условия по усмотрению Сторон: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К соглашению прилагаются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АДРЕСА И ПЛАТЕЖНЫ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:                          ПОКУП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(______________)      ____________ (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9</Words>
  <Characters>5549</Characters>
  <CharactersWithSpaces>47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6:00Z</dcterms:created>
  <dc:creator>Касенов Е.Б.</dc:creator>
  <dc:description/>
  <dc:language>en-US</dc:language>
  <cp:lastModifiedBy/>
  <dcterms:modified xsi:type="dcterms:W3CDTF">2011-10-30T07:16:00Z</dcterms:modified>
  <cp:revision>2</cp:revision>
  <dc:subject>Соглашение</dc:subject>
  <dc:title>Дополнительное соглашение к договору аренды о выкупе арендуемого иму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