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договору аренды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 от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 возмещении затрат на энерг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, в лице ______________________, действующе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, с  одной  сторон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,  и  ______________________,  в  лице 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__  на  основании  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Арендатор,  договорились  продлить 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и  внести  в п.  ___  Договора аренды ____________________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 г.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траты на ___________ энергию возмещаю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сроки ___________________________ и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сенов Е.Б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договору аренды недвижимого имущества о возмещении затрат на энер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