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аренды об изменении порядка,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оков внесения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"Аренд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, действующего на основании 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, именуем__ в дальнейшем "Аренда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 __________________,  действующего на основании 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,  заключили  настоящее  Дополнительное  соглашение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псоглашение"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ПРЕДМЕТ ДОП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В  дополнение  к  договору  аренды  от  "___"________ 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имущества: _____________________________________________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индивидуализ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лись  изменить  порядок,  условия и сроки внесения арендной плат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 настоящего Допсоглашения (далее соответственно - "арендная пла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"имущество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рядок, условия и сроки, установленные статьями ___, ___, ___ договора аренды N ___, не подлежат применению сторонами с момента заключения настоящего Доп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ы применяют следующий порядок и сроки внесения арендной 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 дней с момента заключения настоящего Допсоглашения Арендатор перечисляет на счет, указанный Арендодателем, ____ процентов арендной платы за месяц (квартал, полугодие и т.д.) в качестве гарантийн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 числа каждого (первого, второго и т.д.) месяца (квартала, полугодия и т.д.) Арендатор перечисляет на счет, указанный Арендодателем, ____ процентов арендной платы вперед (или за истекший период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ой порядок с учетом абз. 2 п. 1 и п. 2 ст. 614 Г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роны применяют следующие условия внесения арендной 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словии ____________________ Арендатор перечисляет (или передает) Арендодателю ____ процентов арендной платы за месяц (квартал, полугодие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словии ____________________ Арендатор удерживает арендную плату в размере ________________, но не более __ процентов арендной пла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ные условия с учетом абз. 2 п. 1 и п. 2 ст. 614 Г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несет ответственность за все недостатки имущества, переданного в пользование, если эти недостатки препятствуют обычному использованию его по назначению, в согласованных сторонами порядке, условиях и сроках, в случае если эти недостатки существовали при заключении Допсоглашения и не были и не могли быть известны Аренд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одатель отвечает перед Арендатором за все претензии, которые могут возникнуть из прав третьих лиц, которые ограничивают или препятствуют пользованию имуществом, в согласованных сторонами порядке, условиях и сроках, в случае если Арендатор не знал и не мог знать о существовании прав третьих лиц при заключении Доп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атор возмещает Арендодателю все убытки, связанные с нарушением согласованных сторонами порядка, условий и сроков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плата штрафных санкций не освобождает Стороны от возмещения причиненных неисполнением или ненадлежащим исполнением убытков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освобождаются от частичного или полного исполнения обязательств по настоящему Допсоглашению, если это неисполнение явилось следствием обстоятельств непреодолимой силы, возникших после заключения настоящего Доп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участник не может оказать влияния и за возникновение которых он не несет ответственности, например: землетрясение, наводнение, пожар, теракт, а также забастовка, правительственные постановления или распоряжения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а, попавшая под влияние форс-мажорных обстоятельств, обязана уведомить об этом другую сторону не позднее ______ календарных дней со дня наступления так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УРЕГУЛИРОВА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возможные споры, вытекающие из данного Допсоглашения, стороны будут раз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достижения согласия спорные вопросы 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Допсоглашение заключено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сем остальном, не предусмотренном настоящим Допсоглашением, стороны будут руководствоваться договором аренды N ___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рендодатель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.П.)                                      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2</Words>
  <Characters>5230</Characters>
  <CharactersWithSpaces>4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банов О.М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договору аренды об изменении порядка, условий и сроков внесения аренд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