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аренды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 ___ г.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Арендодатель", в лице ___________________, действующ____ на основании ___________________, с одной стороны, и ___________________, именуем__ в дальнейшем "Арендатор", в лице ___________________, действующего на основании ___________________, с другой стороны, заключили настоящее дополнительное соглашение к Договору аренды помещения от "__"________ ___ г. N ______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ь Договор пунктом _______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. Арендатор обязан оплачивать коммунальные платежи, счета за телефон, электроэнергию, воду согласно отдельным договорам, которые он обязан заключить с соответствующими организациями после вступления в силу настоящего договора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"______. Плата за коммунальные услуги (водопровод, канализацию, тепло- и электроэнергию, охрану, телефон и т.д.) оплачивается Арендатором отдельно по счетам, предъявляемым ему Арендодателем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дополнительное соглашение вступает в силу с момента подписания и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__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ЗАО «Юринформ В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аренды помещения об оплате коммуналь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