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Договору аренды ячеек в хранил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назначении довер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, и гражданин(ка)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Арендатор",  заключили  настоящее 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рендатор   доверяет,  а  Банк  обязуется  обеспечить  в  перио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по "___"____________ ____ г. право неоднокр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к арендованной по договору ячейке N ____________________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_ N ___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), проживающему и зарегистрированному по адресу: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уп возможен при предъявлении указанным граждани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егражданского па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линника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и от Арендатора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контролирует и несет ответственность за соответствие выш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х формальным реквизитам, а также за наличие указанных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 права  доступа  к  арендованной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чейке N ________ Банк обязан изъять у гражданина(к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на обозрение Арендат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ю па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исьменное   заявление  гражданина(ки) 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  исполнении  Банком доступа к ячейке N 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  соглашением   к   Договору   аренды   ячеек   в  хранил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ользования  Коммерческого  банка ____________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 ____ г. и об отсутствии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рендатор воздерживается от реализации своего права доступа к ячей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с момента подписания настоящего соглашения д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 составлено  в  тре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 и для лица, указанного в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аренды ячеек в хранилище индивидуального пользования с физическим лицом о назначении довере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