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аренды о проведении арендатором неотдел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луч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 в дальнейшем Арендодатель, в лице _____________, действующ__ на основании ___________, с одной стороны, и ________________, в лице _____________, действующ__ на основании ___________, именуем__ в дальнейшем Арендатор, с другой стороны, вместе именуемые Стороны, на основании ст. 623 Гражданского кодекса Российской Федерации заключили настоящее дополнительное соглашение к Договору аренды N _______ от "___"________ ___ г.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изведенные Арендатором отделимые улучшения арендованного имущества являются его собственностью (иное может быть предусмотрено настоящим Дополнительным соглаш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, когда Арендатор произвел за счет собственных средств и с согласия Арендодателя улучшения арендованного имущества, неотделимые без вреда для имущества, Арендатор имеет право после прекращения договора на возмещение документально обоснованной стоимости этих улучшений (иное может быть предусмотрено настоящим Дополнительным соглаш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оимость неотделимых улучшений арендованного имущества, произведенных Арендатором без согласия Арендодателя, возмещению не подлежит (иное может быть предусмотрено настоящим Дополнительным соглашени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лучшения арендованного имущества, как отделимые, так и неотделимые, произведенные за счет амортизационных отчислений от этого имущества, являются собственностью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лучае если договор аренды пролонгирован либо возобновлен в установленном Договором N ___ порядке Арендатор продолжает начисление амортизации неотделимых улучшений в установленном главой 25 Налогового кодекса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дополнительное соглашение вступает в силу с момента подписания и является неотъемлемой частью договора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                   М.П.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абанов О.М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аренды о проведении арендатором неотделимых улуч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