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депозитного 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 от "___"_______ 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 возможности безакцептного списания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ика со счета Клиента, являющегося поручителем должника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учитель - физическое лиц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 "___"_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Клиент", паспорт: серия ______, N _______, выдан ________________, зарегистрирован по адресу: ________________, с одной стороны, и _______________, именуем__ в дальнейшем "Банк", в лице ___________, действующего на основании ___________, с другой стороны, в дополнение к договору депозитного счета N ___ от "___"________ ____ г., заключенному между сторонами, заключили настоящее дополнительно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анк имеет право в соответствии с договором поручительства N _____ от "__"________ ___ г., заключенным между Клиентом и Банком, в случае невозврата в срок ______________ (наименование Должника, за которого было выдано поручительство) (далее именуемого Должник) основной суммы кредита по кредитному договору N ____ от "___"________ ___ г., заключенному между Должником и Банком, и ненадлежащего исполнения других условий кредитного договора, в том числе просрочки уплаты процентов и др., повлекшего за собой расторжение кредитного договора, в безакцептном порядке списывать с депозитного счета N ____, открытого Клиенту в Банке, суммы в погашение задолженности Должника по кредитному договору в соответствии с условиями договора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ее соглашение является неотъемлемой частью договора депозитного счета N ___ от "__"________ ___ г., заключенного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соглашение вступает в силу с момента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анк:                                    Кли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61</Characters>
  <CharactersWithSpaces>2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Касенов Е.Б.</dc:creator>
  <dc:description/>
  <dc:language>en-US</dc:language>
  <cp:lastModifiedBy/>
  <dcterms:modified xsi:type="dcterms:W3CDTF">2011-10-30T07:14:00Z</dcterms:modified>
  <cp:revision>2</cp:revision>
  <dc:subject>Соглашение</dc:subject>
  <dc:title>"Дополнительное соглашение к договору депозитного счета (о возможности безакцептного списания задолженности должника со счета клиента, являющегося поручителем должника; поручитель — физическое лицо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