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(поставки) от "__"________ ___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 предоставлении отсрочки (рассрочки)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 (Поставщик)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заключили   настоящее  Дополнительно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______________________ и на основании ст. 489 (или 516) Гражданского кодекса Российской Федерации (далее - "Кодекс") стороны договорились о новых условиях оплаты Товара с отсрочкой (или: в рассрочку) платеж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купатель уплачивает Продавцу (Поставщику) цену переданного (поставленного) Товара платежными поручениями с отсрочкой платежа д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уплачивает Продавцу (Поставщику) цену переданного (поставленного) Товара платежными поручениями с рассрочкой ежемесячных (ежеквартальных и т.п.) платежей д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купатель перечисляет каждый платеж не позднее __ числа каждого месяца (____ числа последнего месяца каждого квартала) равными взносами по 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купатель может в любое время перечислить всю оставшуюся часть цены Товара или внести денежные суммы в счет последующих периодов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если Покупатель не производит в установленный срок (очередной) платеж за Товар, Продавец вправе отказаться от исполнения договора и потребовать возврата Товара, за исключением случаев, когда сумма платежей, полученных от Покупателя, превышает половину стоимости Товара ил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отсроченные (рассроченные) до выполнения Покупателем своих обязанностей суммы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неисполнения Продавцом обязанности по передаче Товара применяются правила, предусмотренные ст. 328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когда Покупатель не исполняет обязанность по оплате переданного Товара в установленный Договором срок и иное не предусмотрено Договором купли-продажи (поставки) N __, на просроченную сумму подлежат уплате проценты в соответствии со статьей 395 Кодекса со дня, когда по Договору Товар должен был быть оплачен (или: со дня передачи Товара Продавцом), до дня оплаты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момента передачи Товара Покупателю и до его оплаты Товар, проданный с отсрочкой (в рассрочку), признается находящимся в залоге у Продавца для обеспечения исполнения Покупателем его обязанности по о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Цена Товара и остальные вопросы исполнения Договора купли-продажи (поставки) N __ регламентируются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                                  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(КПП):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    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:                Корреспондент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                      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купли-продажи (поставки) о предоставлении отсрочки (рассрочки)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