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купли-продажи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Продавец", в лице ___________________, действующ___ на основании ___________________, с одной стороны, и ___________________, именуем__ далее "Покупатель", в лице ___________________, действующ_____ на основании ___________________, с другой стороны, в соответствии с п. 1 ст. 460 ГК РФ заключили настоящее Дополнительное соглашение к Договору N _________ от "___"_________ ___ г.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ти в Договор п. ________ следующего содержания: "Покупатель согласен принять товар, обремененный правами третьих ли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остальные положения Договора N ___ от "__"______ ___ г. остаются в неиз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N __ от "__"______ ___ г. является неотъемлемой частью Договора N ____ от "__"_______ ___ г. и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        Покупа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М.П.              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6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договору купли-продажи о согласии покупателя принять товар, обремененный правами треть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