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N _____ от "___"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дальнейшем - "Дополнительное соглашен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"Договор" соответствен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Продавец", в лице ___________________, действующ___ на основании ___________________, с одной стороны, и ___________________, именуем___ в дальнейшем "Покупатель", в лице ___________________, действующ___ на основании ___________________, с другой стороны, совместно именуемые "Стороны", а каждый в отдельности "Сторона"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п. ____ Договора "___"_________ ___ г.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   передать    Покупателю    товар    в   следующем   ассорти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, модель, размер, цвет, иные призна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товар передан не в соответствии с указанным ассортиментом, а именно _______________, что подтверждается ________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ответствии с п. 5 ст. 468 ГК РФ Стороны согласились, что Покупатель принимает товар, не соответствующий условиям Договора об ассортименте, и оплачивает его по цене, установленной настоящим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ая стоимость переданного товара составляет сумму в размере 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оплачивает указанную в п. 3 настоящего Дополнительного соглашения сумму в срок до "___"_________ ___ г. в течение _____ дней после подписания настоя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о всем, что не предусмотрено настоящим Дополнительным соглашением, действуют поло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после его подписания Сторонами с даты, проставленной в преамбу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Дополнительное соглашение составлено в двух экземплярах, по одному для каждой из Сторон, причем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сенов Е.Б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купли-продажи об установлении цены товара, переданного не в соответствии с условиями договора об ассортименте, который принят покуп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