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купли-продажи N _____ от "___"__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дальнейшем - "Дополнительное соглашени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"Договор" соответствен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Продавец", в лице __________________, действующ___ на основании __________________, с одной стороны, и __________________, именуем___ в дальнейшем "Покупатель", в лице __________________, действующ___ на основании __________________, с другой стороны, совместно именуемые "Стороны", а каждый в отдельности "Сторона", руководствуясь п. 3 ст. 466 ГК РФ, заключили настоящее Дополнительн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п. ____ Договора от "___"_________ ___ г. Продавец обязался передать Покупателю товар в количестве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товар передан в большем количестве, а именно ___________, что подтверждается ______________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согласились, что Покупатель принимает излишне переданный товар и оплачивает его по цене, установленной в п. ____ Договора, - __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ая стоимость излишне переданного товара в количестве _______ составляет сумму в размере __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упатель оплачивает указанную в п. 3 настоящего Дополнительного соглашения сумму в срок до "___"_________ ___ г. в течение _____ дней после подписания настоя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сем, что не предусмотрено настоящим Дополнительным соглашением, действуют поло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вступает в силу после его подписания Сторонами с даты, проставленной в преамбу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Дополнительное соглашение составлено в двух экземплярах, по одному для каждой из Сторон, причем оба экземпляра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договору купли-продажи об установлении цены на излишне переданный по договору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