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купли-продажи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 ___ г.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__ в дальнейшем "Продавец", в лице ________________, действующ___ на основании _______________, с одной стороны, и ____________________, именуем__ в дальнейшем "Покупатель", в лице ________________, действующ___ на основании _______________, с другой стороны, заключили настоящее дополнительное соглашение к договору купли-продажи предприятия от "___"_________ ___ г. N __________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передачей Продавцом Покупателю имущества дополнительно к указанному в п. _______ Договора добавить в Договор пп. ___________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296"/>
        <w:gridCol w:w="2970"/>
        <w:gridCol w:w="3374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п/п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мущества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имущества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приобретения </w:t>
              <w:br/>
              <w:t xml:space="preserve">имущества (вид и    </w:t>
              <w:br/>
              <w:t xml:space="preserve">реквизиты документов)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ая стоимость дополнительно переданного имущества составляет ________ (_________) рублей и выплачивается в следующем порядке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ачу имущества, указанного в п. 1 настоящего дополнительного соглашения, осуществить по дополнительному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ключить в передаточный акт от "_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вступает в силу с момента его государственной регистрации и является неотъемлемой частью Договора N _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дополнительное соглашение составлено в трех экземплярах, имеющих одинаковую юридическую силу, и подписано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       Покупатель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40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ЗАО «Юринформ В»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купли-продажи предприятия об установлении цены на излишне переданное по договору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