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ОЕ СОГЛАШЕНИЕ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договору купли-продажи товара (с условием о рассрочке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_ от "___"________ __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пределении общей цены и сроков оплаты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_ "___"_________ 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, именуем__ в дальнейшем "Продавец", в лице ____________, действующ___ на основании ___________, с одной стороны, и ______________, именуем__ далее "Покупатель", в лице ________________, действующ___ на основании ____________, с другой стороны, заключили настоящее Дополнительное соглашение к Договору N ____ от "___"________ ____ г.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одавец продает, а Покупатель покупает товар, указанный в накладных N ___ и N ___ к Договору N _____ от "___"________ ____ г., в кред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щая цена товара, проданного в кредит, - ____ (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плата товара, проданного в кредит, будет производиться Покупателем в рассрочку следующим образ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женедельно Покупатель обязан перечислять на расчетный счет Продавца денежные средства в размере, определяемом на основании еженедельных отчетов о ходе реализации товара Покупате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позднее "___"________ ____ г. Покупатель обязан перечислить на расчетный счет Продавца денежные средства в размере остатка задолженности, образовавшейся к указанной да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купатель может в любое время перечислить всю оставшуюся часть стоимости или внести денежные суммы в счет последующих периодов о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одавец:                                      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 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 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5</Words>
  <Characters>1774</Characters>
  <CharactersWithSpaces>15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4:00Z</dcterms:created>
  <dc:creator>Кабанов О.М.</dc:creator>
  <dc:description/>
  <dc:language>en-US</dc:language>
  <cp:lastModifiedBy/>
  <dcterms:modified xsi:type="dcterms:W3CDTF">2011-10-30T07:14:00Z</dcterms:modified>
  <cp:revision>2</cp:revision>
  <dc:subject>Соглашение</dc:subject>
  <dc:title>Дополнительное соглашение к договору купли-продажи товара (с условием о рассрочке) об определении общей цены и сроков оплаты това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