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купли-продажи N 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 ____ г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становлении (изменении) сроков о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, именуем__ в дальнейшем "Продавец", в лице _____________, действующ___ на основании ________, с одной стороны, и ______________, именуем__ далее "Покупатель", в лице _______________, действующ_____ на основании ______, с другой стороны, заключили настоящее Дополнительное соглашение к Договору N ____ от "___"________ ___ г.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нести в Договор п. ________ следующего содержания: "Первая партия Товара, принятая Покупателем в порядке, предусмотренном настоящим Договором, подлежит оплате не позднее "__"______ ____ г.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се остальные положения Договора N ___ от "__"_____ ____ г. остаются в неизменном вид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Настоящее Дополнительное соглашение N __ от "__"________ ____ г. становится неотъемлемой частью Договора N ___ от "__"_________ ____ г. и вступает в силу с момента подписания Дополнительно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Дополнительное соглашение составлено в дву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купатель: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давец: __________________              Покупатель: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 М.П.                 __________________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0</Characters>
  <CharactersWithSpaces>1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Кабанов О.М.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договору купли-продажи об установлении (изменении) сроков опла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