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Отделения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го ГТУ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января 2001 г. N 51-124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НА КАССОВОЕ ОБСЛУЖИ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_______ __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"__"________ 2000 г.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тральный банк Российской Федерации в лице управляющего Отделением N 1 Московского главного территориального управления Центрального банка Российской Федерации Кныша В.В., действующего от имени Банка России на основании доверенности от 13.11.2000 серии 77АА N 2244822, выданной начальником Московского главного территориального управления Центрального банка Российской Федерации Шором К.Б. на основании генеральной доверенности Банка России от 04.11.2000 N 40/09, с одной стороны, и кредитная организация __________________________________, именуемая в дальнейшем "Банк", в лице его руководителя (Ф.И.О., должность) _________________________, действующая на основании лицензии Банка России (доверенности кредитной организации) от "__"___________ ____ г. N ________________________ и имеющая корреспондентский счет (субсчет) в ОПЕРУ Московского главного территориального управления Центрального банка Российской Федерации, с другой стороны, заключили настоящее Дополнительное соглашение к Договору на кассовое обслуживание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полнить текст Договора следующим содержани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ересчет денежной наличности, принятой от Банка, может производиться в любом подчиненном учреждении Московского главного территориального управления Центрального банка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ее Дополнительное соглашение составлено в 3 (трех) экземплярах (по числу заключенных договоров), из которых один находится в Московском главном территориальном управлении Центрального банка Российской Федерации, другой - в Банке, третий - в Отделении N 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Отделением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го главного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Централь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           В.В. Кныш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шифровка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наименования банка)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0</Characters>
  <CharactersWithSpaces>1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Отделение № 1 Московского главного территориального управления Центрального банка Российской Федерации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к договору на кассовое обслужи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