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Договору на оказание охранных услуг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Заказчик",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, с  одн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лицензии  о  частной охранной деятельности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 г., выданной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другой   стороны,    заключили    настоящее   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  изменение  п. 2.1   Договора на оказание охра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_"_________ _____ г.  в  охраняемом  по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, указанном в п. 1.1 Договора, выставлять ________ по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в количестве ___ охранников круглосуточно  в  нерабочие д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и _______ постов в количестве _____ охранников с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 в рабочие дни объекта в надлежащей экипиров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се остальные условия Договора на оказание  охранных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 от  "___"__________ _____ г.  остаются  без  измен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яют сво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ее   Дополнительное  соглашение  вступает  в  сил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 его   подписания   сторонами   или   надлежащим 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на то представителями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ее  Дополнительное  соглашение  составлено   в 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 имеющих  одинаковую  юридическую силу, по одном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азчик: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8</Characters>
  <CharactersWithSpaces>2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ЗАО «Юринформ В»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на оказание охран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