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Договору N __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щество с ограниченной ответственностью "___________________"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Исполнитель"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 и лицензии о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ой деятельности N ______________ от "___"__________ ____ г.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м внутренних дел г. 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дополнительное соглашение к Договору N 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.2  Договора  N  ____ 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передал Исполнителю для охраны следующие денежные средства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,     находящиеся    на    охраняемых    объектах    по    адре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ъекте (1) ____________ деньги в сумме _____ (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ости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ъекте (2) ____________ деньги в сумме ____ (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ости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заверенных Клиентом документов, подтверждающих его прав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пользования)  денежными  средствами  и  иными ценностями, подле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л под охрану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 охрану принял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на оказание услуг по охране объектов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