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рта 2010 г. N 361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ПОЛНИТЕЛЬНОЕ СОГЛА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ДОГОВОРУ НАЙМА ЖИЛОГО ПОМЕЩЕНИЯ В БЕЗДОТАЦИОН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_" _______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     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 Договора   найма  жилого  помещения  в  бездотационном  до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 по адресу: ________________, от "____" ________ год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дальнейшем по тексту - Договор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именно ________________________________________, действующий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 от "___" ________ __ г., именуемый в дальнейшем "Найм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аждани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 ___ г.р., паспорт серия: _____ N ________ выда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г., проживающий по адресу: ______________________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дальнейшем   "Наниматель",   с   другой   стороны,  в  соответствии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450, 452, 453, 679 Гражданского  кодекса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Договором заключили настоящее Соглашение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метом   настоящего  Соглашения  является  внесение  измен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В соответстви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событие,  послужившее  основанием  к  заключению 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например, рождение ребенка, расторжение брак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____ Договора изложить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:                           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е наименование                Физ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Паспорт: серия _____,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 выдач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                               Телефо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       Подпис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условиями соглашения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вместно проживающие гражд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            Фамилия, имя, отчество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спорт серия 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            Фамилия, имя, отчество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спорт серия 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 вы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70</Characters>
  <CharactersWithSpaces>3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7:16:00Z</dcterms:modified>
  <cp:revision>2</cp:revision>
  <dc:subject>Соглашение</dc:subject>
  <dc:title>Дополнительное соглашение к договору найма жилого помещения в бездотационном до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