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йма (коммерческого)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Московск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олодой семье - доступное жилье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ПОЛНИТЕЛЬНОЕ СОГЛА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ДОГОВОРУ НАЙМА (КОММЕР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_" _______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РАМКАХ МОСКОВСК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МОЛОДОЙ СЕМЬЕ - ДОСТУПНОЕ ЖИЛЬ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Договора  найма  (коммерческого) 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, от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ода N _____ (в дальнейшем по тексту - Договор)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 жилищной  политики  и жилищного  фонда город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доверенности от "___" _______ 20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Наймодатель",   с   одн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_ г.р., паспорт серия: _____ N _______, выда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г., проживающий по адресу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Наниматель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ями 450, 452, 453, 679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3.04.2002  N  310-ПП "Об утверждении Положения о Департа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 политики  и  жилищного  фонда города Москвы" (в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й  Правительства  Москвы  от  13.08.2002  N 646-ПП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02.2003   N   115-ПП,  от  06.05.2003  N  326-ПП)  и 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заключили настоящее Соглашение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метом настоящего Соглашения является внесение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 соответствии 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событие, послужившее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заключению дополнительно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имер, рождение ребенка, растор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рак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____ Договора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вместно с Нанимателем в течение срока  действ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роживают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В качестве Нанимателя по Договору выступает гр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На  основании пункта 2.2 второй статьи Договора вне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2.1 второй статьи Договора изменение, установив новую 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за  наем  жилого помещения в размере ____________ рубле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кв. м общей площад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стоящее  Соглашение   составлено   в  2  экземплярах,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один хранится у Нанимателя, один - у Найм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экземпляры имеют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лица Наймодателя:                 От лица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.)              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печать)       (паспортные данные -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Соглашения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8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найма (коммерческого) жилого помещения в рамках Московской программы «Молодой семье — доступное жиль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