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07 г. N 2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от __ _______ 2007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ек и объектов, включенных в Федеральную адрес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ую программу на 2007 год по подпрогра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дернизация объектов коммунальной инфраструктур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строительству и жилищно-коммунальному хозяйству, являющееся государственным заказчиком федеральной целевой программы - главным распорядителем средств федерального бюджета, в дальнейшем именуемое "Агентство", в лице руководителя Круглика Сергея Ивановича, действующего на основании Положения о Федеральном агентстве по строительству и жилищно-коммунальному хозяйству, утвержденного Постановлением Правительства Российской Федерации от 16 июня 2004 г. N 286, с одной стороны, и ____________, являющееся(щаяся) государственным заказчиком строек и объектов - главным распорядителем средств субъекта Российской Федерации, именуемое(ая) в дальнейшем "Субъект Российской Федерации", в лице __________, действующего на основании _______, с другой стороны,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пришли к соглашению внести следующие изменения в Договор о финансировании строительства и реконструкции строек и объектов, включенных в Федеральную адресную инвестиционную программу на 2007 год по подпрограмме "Модернизация объектов коммунальной инфраструктуры" Федеральной целевой программы "Жилище" на 2002 - 2010 годы от _________ N 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нести изменения в Приложение N 1 к Договору от ____ 2007 г. N ___, изложив его в новой редакции согласно приложению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сем, что не предусмотрено настоящим Соглашением, Стороны будут руководствоваться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ее Соглашение составлено в четырех экземплярах, идентичных по своему содержанию и имеющих равную юридическую силу, один из которых передается Субъекту Российской Федерации, три - хранятся у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ее Соглашение является неотъемлемой частью Договора от ______ N ______, вступает в силу с момента его подписания обеими Сторонами и действует до полного исполнения Сторонами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:                          Субъект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9991, ГСП, г. Москва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ей, д. 8, кор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МФ РФ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747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/сч N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 031320013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N 1 ГТУ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361935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36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гент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______________ /С.И. Круглик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убъек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__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о финансировании строительства и реконструкции строек и объектов, включенных в федеральную адресную инвестиционную программу на 2007 год по подпрограмме «Модернизация объектов коммунальной инфраструктуры» Федеральной 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