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о залог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Залогодатель", в лице _____________________, действующ___ на основании _____________________, с одной стороны, и _____________________, именуем__ далее "Залогодержатель", в лице _____________________, действующ_____ на основании ______, с другой стороны, заключили настоящее Дополнительное соглашение к Договору N _________ от "___"________ 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ложить на Залогодержателя обязанность извлекать из предмета залога плоды и доходы в целях погашения основного обязательства (либо в интересах Зало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N __ от "___"________ ___ г. является неотъемлемой частью Договора N ____ от "___"________ ___ г.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     Залогодерж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М.П.               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о зал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