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т "__"________ ___ г.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Сторона 1", в лице _________________, действующего на основании ____________________, с одной стороны, и _________________, именуем__ в дальнейшем "Сторона 2", в лице _________________, действующего на основании ____________________, с другой стороны, а вместе именуемые "стороны", заключили настоящее дополнительное соглашение к Договору от "__"________ ___ г. N ___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ить п. ______ Договора, предусматривающий внесение Стороной 1 аванса в размере __________ (_________) рублей, изложив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качестве аванса во исполнение условий настоящего Договора Сторона 1 выдает Стороне 2 простой (переводной) вексель номинальной стоимостью ________ (________) рублей, со сроком платежа - 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ча векселя осуществляется по акту приема-передачи в течение _______________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о замене обязательства об уплате денежного аванса передачей векселя стороны, обязавшейся внести ав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