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дряда N 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в лице _____________________, действующ__ на основании _____________________, с одной стороны, именуемый в дальнейшем Заказчик, и _____________________, в лице _____________________, действующ__ на основании _____________________, с другой стороны, именуемый в дальнейшем Подрядчик, на основании п. 2 ст. 708 Гражданского кодекса Российской Федерации и п. ___ Договора подряда N ____,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. ___ Договора подряда N __ от "__"________ ___ г. внести следующие изменения сроков выполнения работ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ый срок выполнения работ - "__"________ ___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ечный срок выполнения работ - "__"________ ___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ежуточные сроки (если есть)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708 Гражданского кодекса Российской Федерации указанные в договоре подряда начальный, конечный и промежуточные сроки выполнения работы могут быть изменены в случаях и в порядке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договору подряда об изменении сроков выполнения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