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полнительное соглашение N 1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Договору поставки N 07/2008 от 20.11.200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. Моск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12" янва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ОО "Ромашка", именуемое в дальнейшем "Поставщик", в лице генерального директора Иванова А.В., действующего на основании Устава, с одной стороны, и ООО "Одуванчик", именуемое в дальнейшем "Покупатель", в лице директора Петрова С.В., действующего на основании Устава, с другой стороны, заключили настоящее Дополнительно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полнить Договор поставки N 07/2008 от 20.11.2008 п. 4.4 следующего содержа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4.4. Покупателю к цене товара, установленной в п. 4.1 Договора, предоставляются следующие скидк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змере 15% от суммы поставки, включающей сумму НДС, - при приобретении товаров на сумму свыше 500 000 (Пятисот тысяч) руб. в месяц с учетом НДС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 размере 25% от суммы поставки, включающей сумму НДС, - при приобретении товаров на сумму свыше 1 000 000 (Одного миллиона) руб. в месяц с учетом НДС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достижении указанных показателей скидки Покупателю предоставляются на последующие постав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астоящее Дополнительное соглашение вступает в силу с момента его подписания и является неотъемлемой частью Договора поставки N 07/2008 от 20.11.2008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дписи и печат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 Поставщика:                              От Покупател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                       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Ромашка"                               ООО "Одуванчик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ванов /А.В. Иванов/                        Петров /С.В. Петров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 Печать ООО "Ромашка"                   М.П. Печать ООО "Одуванчик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4</Words>
  <Characters>1633</Characters>
  <CharactersWithSpaces>1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15:00Z</dcterms:created>
  <dc:creator>Мацепуро Н.А.</dc:creator>
  <dc:description/>
  <dc:language>en-US</dc:language>
  <cp:lastModifiedBy/>
  <dcterms:modified xsi:type="dcterms:W3CDTF">2011-10-30T07:15:00Z</dcterms:modified>
  <cp:revision>2</cp:revision>
  <dc:subject>Соглашение</dc:subject>
  <dc:title>Дополнительное соглашение к договору поставки о снижении цены товара (предоставлении скидок)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