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ссортименте товаров при восполнении недоп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N 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Продавец", в лице _____________________, действующ___ на основании _____________________, и _____________________, именуем__ в дальнейшем "Покупатель", в лице _____________________, действующ___ на основании _____________________, в соответствии с п. 1 ст. 512 ГК РФ заключили настоящее Дополнительн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продает, а Покупатель покупает товары в следующем ассортимен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по ценам, указанным в спецификациях, являющихся неотъемлемой частью настоя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Дополнительное соглашение вступает в силу с момента его подписания и является неотъемлемой частью Договора N _______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"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"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поставки об ассортименте товаров при восполнении недо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