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поставки N _____ от "___"________ ____ г.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эксклюзивности покуп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 "___"_________ 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, именуем__ в дальнейшем "Поставщик" &lt;*&gt;, в лице __________, действующ__ на основании ________, с одной стороны, и ______________, именуем__ в дальнейшем "Покупатель", в лице __________, действующ__ на основании _________, с другой стороны, заключили настоящее Дополнительное соглашение о нижеследующем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вщиком является лицо, осуществляющее предпринимательскую деятельность (ст. 506 Гражданского кодекса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купатель является эксклюзивным приобретателем товара Поставщика на территории _________________ и не вправе его перепродавать на указанной территории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лучае перепродажи товара третьим лицам Покупатель платит Поставщику штраф в размере _________ % цены поставленног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тоящее Дополнительное соглашение вступает в силу с момента его подписания, является неотъемлемой частью Договора N ____ от "___"____ ___ г. и действует в течение _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ставщик: 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                 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4</Characters>
  <CharactersWithSpaces>14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4:00Z</dcterms:created>
  <dc:creator>Кабанов О.М.</dc:creator>
  <dc:description/>
  <dc:language>en-US</dc:language>
  <cp:lastModifiedBy/>
  <dcterms:modified xsi:type="dcterms:W3CDTF">2011-10-30T07:14:00Z</dcterms:modified>
  <cp:revision>2</cp:revision>
  <dc:subject>Соглашение</dc:subject>
  <dc:title>Дополнительное соглашение к договору поставки товара об эксклюзивности покуп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