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Е 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договору поставки/купли-продажи (общая форм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_"_________ ___ г. N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"___"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, именуем__ в дальнейшем "Поставщик (Продавец)", в лице __________________, действующ___ на основании __________________, с одной стороны, и __________________, именуем__ в дальнейшем "Покупатель", в лице __________________, действующ___ на основании __________________, с другой стороны, заключили настоящее дополнительное соглашение к договору поставки (купли-продажи) от "___"_________ ___ г. N __________ (далее - Договор)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полнить Договор пунктом ________ и пунктом _______ следующего содерж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"____. Помимо случаев, предусмотренных законодательством, Покупатель может вернуть товар Поставщику (Продавцу) по следующим причинам: ____________________________.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"____. Возврат товара по причинам, указанным в п. _____, производится в следующем порядке: ____________________________.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стоящее дополнительное соглашение вступает в силу с момента его подписания и является неотъемлемой частью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стоящее дополнительное соглашение составлено в двух экземплярах, имеющих одинаковую юридическую силу, и подписано уполномоченными представителями обеи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Адреса и банковские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авец: 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упатель: 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авец                           Покуп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      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6</Words>
  <Characters>1850</Characters>
  <CharactersWithSpaces>15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6:00Z</dcterms:created>
  <dc:creator>ЗАО «Юринформ В»</dc:creator>
  <dc:description/>
  <dc:language>en-US</dc:language>
  <cp:lastModifiedBy/>
  <dcterms:modified xsi:type="dcterms:W3CDTF">2011-10-30T07:16:00Z</dcterms:modified>
  <cp:revision>2</cp:revision>
  <dc:subject>Соглашение</dc:subject>
  <dc:title>Дополнительное соглашение к договору поставки (купли-продажи) о согласовании дополнительных оснований возврата това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