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- Товарищ-1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, действующего на основании 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Товарищ-2, совместно именуемые "Стороны",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5 п. 1 ст. 1050 Гражданского кодекса РФ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связи с отказом от участия в Договоре простого товарище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,  заключенного  на  неопределенный срок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, _____________________________________________, Стороны определ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  действие  Договора,  заключенного  на неопределенный срок,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ми Товарищ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ростого  товарищества N ___ от "___"________ ___ г. и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стоящее 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                                         Товарищ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/                              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(Ф.И.О.)                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"ЗАО ""Юринформ В"""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сохранении договора между остальными товарищами после отказа кого-либо из товарищей от дальнейшего участия в бессрочном догов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