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договору простого товарищества N 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ценке вкладов товари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1", в лице 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с одной стороны, 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 "Товарищ  2", в лице 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,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к договору простого товариществ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Согласованная    стоимость    вклада    Товарища    1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Товарища 1 на вклад подтверждаю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Согласованная    стоимость    вклада    Товарища    2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Товарища 2 на вклад подтверждаю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тороны   обязуются   внести  свои  вклады  полностью  не 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дополнительное  соглашение  вступает  в  силу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и является неотъемлемой частью договора простого товариществ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ее  дополнительное соглашение составлено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динаков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договору простого товарищества об оценке вкладов товари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