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ростого товарищества N __ от "__"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между товарищами прибыли, полученной 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совмест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1", в лице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с одной стороны, 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2", в лице 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договору простого товариществ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варищи распределяют прибыль, полученную ими в результате совместной деятельности,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оварищу 1 причитается ___ процентов прибыли, полученной в результате совмес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у 2 причитается ___ процентов прибыли, полученной в результате совмест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Товарищу   1  причитается  ___  процентов  прибыли,  полученн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совместной деятельности, в част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мет, характер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у  2  причитается ___ процентов прибыли, полученной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деятельности, в част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мет, характер дохо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ый Товарищ самостоятельно уплачивает налоги, сборы и расходы, связанные с получением его доли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быль распределяется на общем собрании Товарищей на основании данных учета в течение ___ дней с момент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оварищи вправе направить часть прибыли, но не более ___ процентов, на развитие совмес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оварищи несут ответственность за неисполнение обязательств по настоящему Дополнительному соглашению в соответствии со ст. ___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вступает в силу с момента подписания и является неотъемлемой частью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договору простого товарищества о распределении между товарищами прибыли, полученной ими в результате совмест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