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Электросталь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5 г. N 763/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_________ N __________ К ДОГОВОРУ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ЛОГО ПОМЕЩЕНИЯ ОТ 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Электросталь                        "__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 города   Электросталь   Московской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   от    имени    собственника    жилого   помещ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"Город Электросталь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Устава  городского  округа  Электросталь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менуемая в дальнейшем "Наймодатель", в лице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в  соответствии   с   постановлениями  главы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ль Московской области от 19.08.2005  N 670/9 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социального найма жилого  помещения  в 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ль Московской области"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(гражданк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(именуемая) в дальнейшем "Наниматель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главы  города  Электросталь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 предоставлении жилого помещения муниципальн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использования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говора социального найма жилого помещения от __ N __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дополнительно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 с  настоящим  дополнительным  соглашени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ю в жилое помещение по адресу (далее - жилое помещение)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ляются граждане в качестве членов семьи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раждане,  проживающие  с  Нанимателем  жил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членов  семьи,  имеют  равные  с  Нанимателем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.  Дееспособные члены семьи Нанимателя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ут  солидарную с Нанимателем ответственность по обязатель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ющим   из   договора   социального  найма.  Отношения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  и  такими  гражданами  определяются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стоящее   дополнительное   соглашение  составлено  в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каждый из которых имеет одинаковую юридическую сил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 Наймодателя и На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дополнительное соглашение являе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                                          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4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социального найма жилого помещения в г. Электросталь Московской области о вселении граждан в качестве членов семьи на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