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договору вклада (депозита) N ____ от "_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 возможности безакцептного списания сумм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лиента - физического лица при наличии банковских карточек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"Кли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, выдан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другой стороны, в дополнение к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 (депозита) N ___ от "__"______ ___ г., заключенному между стор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анк  на  основании  платежного  требования   следующих  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полное наименование кредиторов (получателей средст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ющих право выставлять платежные требования на 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нежных средств в безакцептном порядке, 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бот, услуг), за которую каждый кредитор вправе с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ту, а также основной договор (дата, номер и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ункт, предусматривающий право безакцептного 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езакцептном порядке списывает со счета вклада (депозита) N __,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у в Банке, задолженность Клиента в их поль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анк производит списание задолженности только при наличии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ек  кредиторов  и  заверенной  Клиентом  копии  основного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го право безакцептного с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анковские карточки  с образцами  подписей  лиц, указанных в п. 1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оговор, представляются в Банк Кли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наличии банковских карточек Банк производит списание при  по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, указанными в п. 1, требования  за  подписью  уполномоченного ли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наименования  кредитора,  наименования  продукции,  за  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списывает задолженность, размера  списываемой  суммы  и 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ание производится в течение ____________ с момента подачи надлежа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соглашение  является  неотъемлемой  частью договора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позита) N ______ от "___"________ ____ г., заключенного межд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ее соглашение вступает в силу с момента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нк: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6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вкладного (депозитного) счета о возможности безакцептного списания сумм со счета клиента — физического лица при наличии банковских карточ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