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возмездного оказания услуг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сроков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именуем___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с одной стороны,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Исполни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совместно   именуемые   как  "Стороны"  или  "Сторона", 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  п. 2  ст. 708,  ст.  ст. 779,  783  Гражданского  кодекса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 Дополнительное 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пришли к соглашению об изменении сроков оказания услуг по Договору и установили новы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оказания услуг -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оказания услуг -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в условия Договора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зменить п. ____ Договора и изложить его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. ______. _______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 всем, что не предусмотрено настоящим Дополнительным соглашением, действуют поло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вступает в силу после его подписания Сторонами с даты, проставленной в преамбу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составлено в двух экземплярах на русском языке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          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асенов Е.Б.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к договору возмездного оказания услуг об изменении сроков оказания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