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МОФОМ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июня 2006 г. N 5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ОПОЛНИТЕЛЬНОЕ СОГЛАШЕНИЕ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К ДОГОВОРУ N ____ ОТ "__" _________ 2006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┌──┬──┬──┬──┬──┬──┬──┬──┬──┬──┬──┬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 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├──┴──┼──┴──┴──┴──┴──┴──┴──┴──┴──┴──┴──┴─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</w:t>
      </w:r>
      <w:r>
        <w:rPr/>
        <w:t>Код  │Группа символов, не содержаща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</w:t>
      </w:r>
      <w:r>
        <w:rPr/>
        <w:t>СМО  │внутренних пробелов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└─────┴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 ФИНАНСИРОВАНИИ ОБЯЗАТЕЛЬНОГО МЕДИЦИНСК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"__" ________ 2006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сударственное   учреждение  Московской  области  "Москов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ной  фонд  обязательного  медицинского страхования" (дале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) в лице Исполнительного директора Череповой Анны Анатольев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й   на  основании  Положения,  и  страховая  медицинск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лное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Страховщик) в лице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Устава и лицензии N ______________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____ г., выданной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 с Правилами обязательного медицинск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 в Московской области  заключили  настоящее  Дополните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е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. Тексты пунктов 1.1; 2.2.3.4; 2.2.9 и 3.2.7 Договора о финансировании ОМС считать утратившими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I. Пункт 1.1 Договора о финансировании ОМС изложить в следующей реда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едметом Договора является финансирование Фондом деятельности Страховщика, заключившего Договор(ы) обязательного медицинского страхования (далее - ОМС) граждан в Московской области со Страхователями и Договор(ы) на предоставление лечебно-профилактической помощи (медицинских услуг) по обязательному медицинскому страхованию застрахованным гражданам в Московской области с медицинскими учреждениями (далее - Учреждения), в соответствии с действующими Правилами обязательного медицинского страхования граждан в Московской области, Московской областной программой ОМС, Генеральным тарифным соглашением и использование Страховщиком полученных денежных средств в соответствии с их целевым и рациональным назначением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II. Пункт 2.2.3.4 Договора о финансировании ОМС изложить в следующей реда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изводить окончательный расчет с Учреждением не позднее 15-го числа месяца, следующего за отчетным (для медицинских учреждений, реализующих Программу ОМС на муниципальном уровне), не позднее 30-го числа месяца, следующего за отчетным (для медицинских учреждений, реализующих Программу ОМС на областном уровне), по представленным счетам-фактурам за оказанную застрахованным гражданам медицинскую помощь в пределах Текущего месячного плана Учреждения с учетом перечисленного аванс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IV. Пункт 2.2.9 Договора о финансировании ОМС изложить в следующей реда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Ежемесячно в срок до 15-го числа месяца, следующего за отчетным (для медицинских учреждений, реализующих Программу ОМС на муниципальном уровне), не позднее 30-го числа месяца, следующего за отчетным (для медицинских учреждений, реализующих Программу ОМС на областном уровне), представлять в Фонд счета-фактуры, акты передачи счетов-фактур за медицинские услуги по Московской областной программе ОМС, акты проведенных экспертиз и реестры оказанной медицинской помощи на бумажном носителе и (или) в электронном виде в порядке, по формам и в форматах, утвержденных Фон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ругую документацию, предусмотренную нормативными документами Фонда, представлять в сроки, в порядке, по формам и в форматах, определенных Фондом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V. Пункт 3.2.7 Договора о финансировании ОМС изложить в следующей реда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Страховщик несет ответственность за достоверность данных в регистре полисов застрахованных и их соответствие требованиям к регистру, определяемым Фон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выявлении Фондом несоответствия данных в регистре полисов застрахованных, представленных Страховщиком, Страховщик обязан возвратить необоснованно полученные средства на ведение дела из расчета предоставленных Фонду недостоверных данных о количестве застрахованных граждан, не подтвержденных списками Страхователя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VI. Дополнить приложение N 2 к Договору о финансировании ОМС "Перечень дефектов и размеры санкций, предъявляемых Фондом к Страховщику за нарушение договорных обязательств" разделом 8 "Невыявление дефектов назначенной и проведенной медикаментозной терапии при оказании амбулаторно-поликлинической помощи" (прилага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ее Дополнительное соглашение вступает в силу с 1 июля 2006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на 1 ли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Юридические адреса сторон и банковские реквиз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: Государственное    учреждение   Московской  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Московский областной фонд обязательного медицинского страхования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143900, Московская область, г. Балашиха, ул. Советска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. адрес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. 1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702129350     5001010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 КПП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9216293       75.3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ПО ________ ОКВЭД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0404810700000010288   Отделении N 1 Московского гла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/с ____________________ в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управления Банк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0445830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щ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. адрес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 КПП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ПО _________________ ОКВЭД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 в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/с ____________________ БИК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щик                  Фон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Исполнительный директор МОФОМ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/___________      ________________ Черепова А.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6 г.      "__" _________________ 2006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1</Words>
  <Characters>6563</Characters>
  <CharactersWithSpaces>55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4:00Z</dcterms:created>
  <dc:creator>Государственное учреждение Московской области «Московский областной фонд обязательного медицинского страхования»</dc:creator>
  <dc:description/>
  <dc:language>en-US</dc:language>
  <cp:lastModifiedBy/>
  <dcterms:modified xsi:type="dcterms:W3CDTF">2011-10-30T07:14:00Z</dcterms:modified>
  <cp:revision>2</cp:revision>
  <dc:subject>Соглашение</dc:subject>
  <dc:title>Дополнительное соглашение к договору о финансировании обязательного медицинского страх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