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6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е 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ыполнение 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техническому  регулированию  и  метроло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Государственный  заказчик",  выступая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в лице заместителя руководител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 г. N ГЭ-101-___/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другой стороны, именуемые в дальнейшем "Стороны",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остановления Правительства Российской Федерации от  24 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N 987 "О мерах по реализации  Федерального  закона  "О 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на  2009  год  и  на  плановый  период  2010  и  2011  годов"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7.1 &lt;*&gt; государственного контракта 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 государственный  контракт),  заключили  настоящее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к государственному контракту от "__" ___________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по государственному контракту от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контрактную цену на 2009 год в сумме (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18% -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Источник   финансирования   расходов,   предусмотр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, - федеральный бюджет (раздел ____ "Нацио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а", подраздел ____ "______________________________", целевая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"____________________", подпрограмма ____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 "_________________________________", статья расход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Аванс  на  выполнение  работы  (этапов  работ) составляет до 30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ой  стоимости  работы.  Оплата  стоимости  работы или отдельн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производится  по  окончании  работы  или отдельного этапа рабо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актов сдачи-приемки работ в течение 15 дней после их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ом" за вычетом  полученного аванса по выполненным работам  ил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том части аванса, полученного по выполненному этапу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изменения лимитов бюджетных обязательств на 2009 г.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государственного контракта может быть измен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от "__" _____________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 дополнительное   соглашение   составлено  и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ми"  в  2-х  идентичных экземплярах, имеющих одинаков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  один   из   которых   передан  "Исполнителю",  второй  находит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ого заказчик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дополнительное соглашение вступает в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"Сторонами" и действует в сроки с "__" _____________  г.  до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  настоящему дополнительному соглашению прилагаются и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согласования   цены   на   20__   год   -   приложение  N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риводи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а цены с расшифровками - приложение N 4 (не приводи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государственных контрактах по НАНОиндустрии пункты 3.7 и 9.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                        "Государственный 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Федеральное агентство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                   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9991, Москва В-49 ГСП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енинский проспект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(директора/руководителя)    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гентства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расшифровать)    ___________________ В.Н. Кру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7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государственному контракту на выполнение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