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а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и пост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,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дре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(НТП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 от ______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и поставку научно-технической продукции (НТП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Дополнительное   соглашение   (далее -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о    между   Министерством  природных  ресур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именуемым в дальнейшем "Заказчик", в лиц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полномоченное лицо, имеющее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х контрак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Приказа МПР России от 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веренности от ____ N _______, с одн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краткое наименование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сполнителя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Поставщик (Исполнитель)",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действующего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утвержденног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 утверждения,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ункт 3.1 Государственного контракта от _______ N 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ому проекту ________________________________________ и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ово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3.1. Стоимость работ по базовому проект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целом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соглашения    о   контрактной    цене  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(Приложение 3) за  период   200_ -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 устанавливается   в   сумме _________ (__________)  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)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тоимость выполненных работ в 200_ году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на 200_ год - _________ (__________)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писью)                        (цифрами)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з _____, ПР _____, ЦСР ____, ВР _____)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менения и дополнения, вносимые в Государственный контракт, оформляются Дополнительными соглашениями в установленном порядк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ложить Календарный план выполнения работ на 200_ год к Государственному контракту от ______ N ______ в редакции согласно Приложению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ложить Техническое задание на 200_ год к Государственному контракту от ______ N ____ в редакции согласно Приложению 2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соглашения о контрактной цене к Государственному контракту от ______ N ______ изложить в редакции согласно Приложению 3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 Приложениями 1, 2, 3 вступает в силу с момента подписания, распространяет свое действие на отношения сторон, возникшие с ______, и является неотъемлемой частью Государственного контракта от _____ N ___ на создание и поставку научно-технической продукции (НТПр)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настоящему Соглаш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ый план выполнения работ на 200_ год (Приложение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задание на 200_ год (Приложение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глашения о контрактной цене (Приложение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(Исполнитель)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Уполномоче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изическое лицо                    имеющее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Ф.И.О.                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государственному контракту на создание и поставку научно-технической продукции (НТПР) для государственных нужд МПР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