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коллективному договор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порядка возмещения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полученного своевременно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, с одной стороны, и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       представляемые       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м      органом     первичных     профсоюзных 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,        действующим        на  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    в    лице   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полнить пункт ____ Коллективного договора N _____ на 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ллективный договор) следующим абзац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я неполучения своевременно лечебно-профилактического пит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 Работодателя  работникам организации возмещается материальный ущерб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стоящие  изменения  и  дополнения  вступают  в  силу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а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коллективному договору об установлении порядка возмещения работнику неполученного своевременно лечебно-профилактическ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